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IADENIE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ĽA STN EN 62305-2:2013-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Východoslovenská vodárenská spoločnosť a.s., Koš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ov projektu:</w:t>
      </w:r>
      <w:r>
        <w:rPr>
          <w:rFonts w:cs="Arial" w:ascii="Arial" w:hAnsi="Arial"/>
          <w:sz w:val="20"/>
        </w:rPr>
        <w:tab/>
        <w:t>STAKČÍN - INTENZIFIKÁCIA ÚPRAVNE VOD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pracoval:</w:t>
      </w:r>
      <w:r>
        <w:rPr>
          <w:rFonts w:cs="Arial" w:ascii="Arial" w:hAnsi="Arial"/>
          <w:sz w:val="20"/>
        </w:rPr>
        <w:tab/>
        <w:tab/>
        <w:t>Ing. Anton Illé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nviroline, s.r.o., Koši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911 447 79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enviroline@enviroline.s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átum spracovania:</w:t>
      </w:r>
      <w:r>
        <w:rPr>
          <w:rFonts w:cs="Arial" w:ascii="Arial" w:hAnsi="Arial"/>
          <w:sz w:val="20"/>
        </w:rPr>
        <w:tab/>
        <w:t>2.9.201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stavba pre výpočet rizika - priemyselná budov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erná plocha bola vypočítaná z rozmerov stavb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ĺžka</w:t>
        <w:tab/>
        <w:t>L =  18.7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rka</w:t>
        <w:tab/>
        <w:t>W =  13.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 835.6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7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17 4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ená pomocou LPS I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á  kovová strecha alebo zberná sústava s kompletnou ochranou všetkých strešných inštalácií proti priamym zásahom blesk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e ekvipotenciálne pospájanie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zásahov blesku do zeme je stanovená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aná ako: osamotený objekt, žiadne iné objekty v okolí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stavby sa nenachádzajú žiadne susedné stavby zvyšujúce riziká škô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ie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i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onkajšieho vedenia: Netienené podzemné vedeni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rezistivita pôdy........   2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ĺžka sekcie vedenia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ie na vstupe: žiadn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berná plocha pre pripojenú sieť (Sekcia 1) siete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28 284.2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zasahujúce sie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do zeme v blízkosti siete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inštalácie vedenia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prostredia pre vedenie: dedin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typu vedenia: Silové NN, dátové vedeni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iu je pripojené zariadenie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riadeni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é výdržné napätie chráne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útorné vedenie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tienený ká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á koordinovaná ochrana kategó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Koordinovaná ochrana spĺňajúca IEC 62305-4 bola použit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a ekvipotenciálne pospájanie boli použité SPD podľa IEC 62305-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 Vo vnútr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a nachádza vnútri stavby a jej nadradenou zónou je zóna: Zóna 2 Von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e sú umiestnené zariadenia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riadeni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útorné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režová sústava pospájania nie je použit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ie je použité súvislé kovové tieneni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a na zníženie následkov požia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zvláštne rizik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ochranné opatrenia proti dotykovým a krokovým napätiam neboli použité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ochranné opatrenia proti dotykovým a krokovým napätiam neboli použité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strata sa neberie do úvah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</w:t>
        <w:tab/>
        <w:t xml:space="preserve">   0</w:t>
        <w:tab/>
        <w:t xml:space="preserve">   0</w:t>
        <w:tab/>
        <w:t xml:space="preserve">   0</w:t>
        <w:tab/>
        <w:t>0.01</w:t>
        <w:tab/>
        <w:t>0.001</w:t>
        <w:tab/>
        <w:t xml:space="preserve">   0</w:t>
        <w:tab/>
        <w:t xml:space="preserve">   0</w:t>
        <w:tab/>
        <w:t>|   0.01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193</w:t>
        <w:tab/>
        <w:t>8.92</w:t>
        <w:tab/>
        <w:t xml:space="preserve">---  </w:t>
        <w:tab/>
        <w:t>0.005</w:t>
        <w:tab/>
        <w:t>0.965</w:t>
        <w:tab/>
        <w:t>40.92</w:t>
        <w:tab/>
        <w:t>|   51.0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</w:t>
        <w:tab/>
        <w:t>0.193</w:t>
        <w:tab/>
        <w:t>8.92</w:t>
        <w:tab/>
        <w:t>0.000</w:t>
        <w:tab/>
        <w:t>0.024</w:t>
        <w:tab/>
        <w:t>0.965</w:t>
        <w:tab/>
        <w:t>40.92</w:t>
        <w:tab/>
        <w:t>|   51.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 Von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a nachádza mimo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e na zníženie následkov požiaru nie je použité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zvláštne rizik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é ochranné opatrenia - krokové a dotykové napätia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e prepojenie v pôd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strata sa neberie do úvah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ložky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r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</w:t>
        <w:tab/>
        <w:t xml:space="preserve">  0  </w:t>
        <w:tab/>
        <w:t xml:space="preserve">  0  </w:t>
        <w:tab/>
        <w:t xml:space="preserve">  0  </w:t>
        <w:tab/>
        <w:t>0.01</w:t>
        <w:tab/>
        <w:t>0.001</w:t>
        <w:tab/>
        <w:t xml:space="preserve">  0  </w:t>
        <w:tab/>
        <w:t xml:space="preserve">  0  </w:t>
        <w:tab/>
        <w:t xml:space="preserve">   |</w:t>
        <w:tab/>
        <w:t>0.011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>0.193</w:t>
        <w:tab/>
        <w:t>8.92</w:t>
        <w:tab/>
        <w:t xml:space="preserve"> ---</w:t>
        <w:tab/>
        <w:t>0.005</w:t>
        <w:tab/>
        <w:t>0.965</w:t>
        <w:tab/>
        <w:t>40.92</w:t>
        <w:tab/>
        <w:t xml:space="preserve">   |</w:t>
        <w:tab/>
        <w:t>51.00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 xml:space="preserve">  0  </w:t>
        <w:tab/>
        <w:t xml:space="preserve"> ---</w:t>
        <w:tab/>
        <w:t xml:space="preserve"> ---</w:t>
        <w:tab/>
        <w:t xml:space="preserve">   |</w:t>
        <w:tab/>
        <w:t xml:space="preserve">   0  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0</w:t>
        <w:tab/>
        <w:t>0.193</w:t>
        <w:tab/>
        <w:t>8.92</w:t>
        <w:tab/>
        <w:t>0.000</w:t>
        <w:tab/>
        <w:t>0.024</w:t>
        <w:tab/>
        <w:t>0.965</w:t>
        <w:tab/>
        <w:t>40.92</w:t>
        <w:tab/>
        <w:t xml:space="preserve">   |</w:t>
        <w:tab/>
        <w:t>51.022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</w:t>
        <w:tab/>
        <w:t xml:space="preserve">  0  </w:t>
        <w:tab/>
        <w:t xml:space="preserve">  0  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0  </w:t>
        <w:tab/>
        <w:t>0.01</w:t>
        <w:tab/>
        <w:t>0.001</w:t>
        <w:tab/>
        <w:t xml:space="preserve">  0  </w:t>
        <w:tab/>
        <w:t xml:space="preserve">  0  </w:t>
        <w:tab/>
        <w:t xml:space="preserve">   |</w:t>
        <w:tab/>
        <w:t>0.0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</w:t>
        <w:tab/>
        <w:t xml:space="preserve">   ---</w:t>
        <w:tab/>
        <w:t xml:space="preserve"> ---</w:t>
        <w:tab/>
        <w:t xml:space="preserve"> ---</w:t>
        <w:tab/>
        <w:t>0.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0  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0  </w:t>
        <w:tab/>
        <w:t xml:space="preserve">  0  </w:t>
        <w:tab/>
        <w:t xml:space="preserve"> ---</w:t>
        <w:tab/>
        <w:t xml:space="preserve">   ---</w:t>
        <w:tab/>
        <w:t xml:space="preserve">  0  </w:t>
        <w:tab/>
        <w:t xml:space="preserve">  0  </w:t>
        <w:tab/>
        <w:t xml:space="preserve">   |</w:t>
        <w:tab/>
        <w:t xml:space="preserve">  0  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tky vypočítané rizika sú nižšie ako nastavené prípustné hodnoty. Stavba je dostatočne chránená proti prepätiu spôsobeného zásaho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iadenie rizika podľa STN EN 62305-2:2013-05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ov projektu: </w:t>
    </w:r>
    <w:r>
      <w:rPr>
        <w:rFonts w:cs="Arial" w:ascii="Arial" w:hAnsi="Arial"/>
        <w:sz w:val="18"/>
      </w:rPr>
      <w:t>STAKČÍN - INTENZIFIKÁCIA ÚPRAVNE VODY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Spracoval: </w:t>
    </w:r>
    <w:r>
      <w:rPr>
        <w:rFonts w:cs="Arial" w:ascii="Arial" w:hAnsi="Arial"/>
        <w:sz w:val="18"/>
      </w:rPr>
      <w:t>Ing. Anton Illéš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36:00Z</dcterms:created>
  <dc:creator>Pc</dc:creator>
  <dc:description/>
  <cp:keywords/>
  <dc:language>en-US</dc:language>
  <cp:lastModifiedBy>Pc</cp:lastModifiedBy>
  <dcterms:modified xsi:type="dcterms:W3CDTF">2015-09-03T06:55:00Z</dcterms:modified>
  <cp:revision>2</cp:revision>
  <dc:subject/>
  <dc:title/>
</cp:coreProperties>
</file>